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3 Apr 2004 03:02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5.0.2.2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3 Apr 2004 03:02:43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379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10.4-INCH SMA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10.4-INCH SMAR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