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4 03:03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4 03:03:34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5686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